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PROJEKT EDUKACYJNY : </w:t>
      </w:r>
      <w:r>
        <w:rPr>
          <w:b/>
          <w:bCs/>
          <w:sz w:val="28"/>
        </w:rPr>
        <w:t>PORTRETY LITERACK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zewidziany do realizacji w roku szkolnym 2003/2004 oraz 2004 / 2005</w:t>
      </w:r>
    </w:p>
    <w:p>
      <w:pPr>
        <w:pStyle w:val="Normal"/>
        <w:rPr/>
      </w:pPr>
      <w:r>
        <w:rPr/>
        <w:t xml:space="preserve">na zajęciach </w:t>
      </w:r>
      <w:r>
        <w:rPr>
          <w:b/>
          <w:bCs/>
        </w:rPr>
        <w:t>Koła Polonisty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tor projektu : </w:t>
      </w:r>
      <w:r>
        <w:rPr/>
        <w:t>Ireneusz Babilec – nauczyciel języka polski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spółrealizatorzy projektu – </w:t>
      </w:r>
      <w:r>
        <w:rPr/>
        <w:t>uczniowie- uczestnicy Koła Polonisty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emat: </w:t>
      </w:r>
      <w:r>
        <w:rPr/>
        <w:t>„ Portrety literackie Adama Mickiewicza i Aleksandra Fredry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ogólny:</w:t>
      </w:r>
    </w:p>
    <w:p>
      <w:pPr>
        <w:pStyle w:val="Normal"/>
        <w:numPr>
          <w:ilvl w:val="0"/>
          <w:numId w:val="2"/>
        </w:numPr>
        <w:rPr/>
      </w:pPr>
      <w:r>
        <w:rPr/>
        <w:t>poznanie życia i twórczości</w:t>
      </w:r>
      <w:r>
        <w:rPr>
          <w:b/>
          <w:bCs/>
        </w:rPr>
        <w:t xml:space="preserve"> Adama Mickiewicza i Aleksandra Fredr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opularyzowanie wśród uczniów sylwetek wielkich twórców literatury polskiej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doskonalenie umiejętności prezentacji zebranych materiałów uczniów klas I , II i III gimnazjum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numPr>
          <w:ilvl w:val="0"/>
          <w:numId w:val="2"/>
        </w:numPr>
        <w:rPr/>
      </w:pPr>
      <w:r>
        <w:rPr/>
        <w:t>kształcenie umiejętności korzystania z różnych źródeł informacji</w:t>
      </w:r>
    </w:p>
    <w:p>
      <w:pPr>
        <w:pStyle w:val="Normal"/>
        <w:numPr>
          <w:ilvl w:val="0"/>
          <w:numId w:val="2"/>
        </w:numPr>
        <w:rPr/>
      </w:pPr>
      <w:r>
        <w:rPr/>
        <w:t>gromadzenie, selekcjonowanie i przetwarzanie informacji dotyczących życia i twórczości Adama Mickiewicza i Aleksandra Fred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budzenie zainteresowań czytelniczych i teatralnych uczniów </w:t>
      </w:r>
    </w:p>
    <w:p>
      <w:pPr>
        <w:pStyle w:val="Normal"/>
        <w:numPr>
          <w:ilvl w:val="0"/>
          <w:numId w:val="2"/>
        </w:numPr>
        <w:rPr/>
      </w:pPr>
      <w:r>
        <w:rPr/>
        <w:t>kształcenie umiejętności pracy w grup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y wspomagające realizację projektu:</w:t>
      </w:r>
    </w:p>
    <w:p>
      <w:pPr>
        <w:pStyle w:val="Normal"/>
        <w:rPr/>
      </w:pPr>
      <w:r>
        <w:rPr/>
        <w:t>-nauczyciel plastyki, nauczyciel informatyki, nauczyciel – bibliotekarz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 Adam Mickiewicz  nie tylko autorem „ Pana Tadeusza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Strategia , czyli zadania dla uczniów ( </w:t>
      </w:r>
      <w:r>
        <w:rPr/>
        <w:t>podział uczniów na zespoły )</w:t>
      </w:r>
    </w:p>
    <w:p>
      <w:pPr>
        <w:pStyle w:val="Normal"/>
        <w:ind w:left="360" w:hanging="0"/>
        <w:rPr/>
      </w:pPr>
      <w:r>
        <w:rPr/>
      </w:r>
    </w:p>
    <w:tbl>
      <w:tblPr>
        <w:tblW w:w="897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660"/>
        <w:gridCol w:w="1660"/>
        <w:gridCol w:w="1553"/>
        <w:gridCol w:w="1140"/>
        <w:gridCol w:w="139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realizacj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odpowiedzial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wspomagają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realizacj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prezentacji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branie materiałów , ciekawostek z życia Adama Mickiewic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madzenie i poszukiwanie materiałów biograficznych i faktograficznych w bibliotece lub internec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Koła, nauczyciel biblioteki, nauczyciel informaty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—luty 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ozycje medialne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sz w:val="20"/>
              </w:rPr>
              <w:t xml:space="preserve">rzygotowanie wybranych fragmentów utworów do prezentacji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ukanie najciekawszych fragmentów utworów np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Pan Tadeusz, ballady np. Pani Twardowska, Romantyczność,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anie ich do pięknej recyta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 koł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tacja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kład intersemioty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anie fragmentów filmowej adaptacji „ Pana Tadeusza” do pokazu medialneg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fragmentów wybranych   utworów Mickiewicza, Odtworzenie ich treści w formie pracy plastyczne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plastyki, rodzice uczniów, opiekun koł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, kwiecień 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ozycja prac</w:t>
            </w:r>
          </w:p>
          <w:p>
            <w:pPr>
              <w:pStyle w:val="Normal"/>
              <w:rPr/>
            </w:pPr>
            <w:r>
              <w:rPr/>
              <w:t>plastycznych uczniów,</w:t>
            </w:r>
          </w:p>
          <w:p>
            <w:pPr>
              <w:pStyle w:val="Normal"/>
              <w:rPr/>
            </w:pPr>
            <w:r>
              <w:rPr/>
              <w:t>Prezentacja wideo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pracowanie dokładnego scenariusza sesji popularno- naukowej pt : </w:t>
            </w:r>
            <w:r>
              <w:rPr>
                <w:i/>
                <w:iCs/>
                <w:sz w:val="20"/>
              </w:rPr>
              <w:t>Adam Mickiewicz autorem nie tylko Pana Tadeusza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branie dotychczas opracowanych materiałów, opracowanie scenariusza sesji popularno- naukowej, przygotowanie plakatów informujących o sesji, przygotowanie zaprosze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V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 koła, nauczyciel informatyki, nauczyciel plasty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, maj 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ja popularno- - naukowa dla uczniów gimnazjum i nauczycieli języka polski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posób ewaluacji:</w:t>
      </w:r>
    </w:p>
    <w:p>
      <w:pPr>
        <w:pStyle w:val="Normal"/>
        <w:ind w:left="360" w:hanging="0"/>
        <w:rPr/>
      </w:pPr>
      <w:r>
        <w:rPr/>
        <w:t>Przeprowadzenie ankiety ewaluacyjnej wśród uczestników sesji oraz wśród uczniów przygotowujących sesję- członków Koła Polonistycznego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II Polubić i zrozumieć „ Zemstę ”Aleksandra Fredry</w:t>
      </w:r>
    </w:p>
    <w:p>
      <w:pPr>
        <w:pStyle w:val="Normal"/>
        <w:rPr/>
      </w:pPr>
      <w:r>
        <w:rPr/>
      </w:r>
    </w:p>
    <w:tbl>
      <w:tblPr>
        <w:tblW w:w="8881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495"/>
        <w:gridCol w:w="1660"/>
        <w:gridCol w:w="1553"/>
        <w:gridCol w:w="1353"/>
        <w:gridCol w:w="124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realizacj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odpowiedzial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wspomagając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realizac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prezentacji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ebranie materiałów , ciekawostek z życia Aleksandra Fredry oraz genezy komedii pt.</w:t>
            </w:r>
            <w:r>
              <w:rPr>
                <w:i/>
                <w:iCs/>
                <w:sz w:val="20"/>
              </w:rPr>
              <w:t>Zemsta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omadzenie i poszukiwanie materiałów biograficznych i faktograficznych w bibliotece lub internec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Koła, nauczyciel biblioteki, nauczyciel informatyk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- grudzień 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ozycje medialne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Przygotowanie fragmentów telewizyjnych spektaklów teatralnych „</w:t>
            </w:r>
            <w:r>
              <w:rPr>
                <w:i/>
                <w:iCs/>
                <w:sz w:val="20"/>
              </w:rPr>
              <w:t>Zemsty</w:t>
            </w:r>
            <w:r>
              <w:rPr>
                <w:sz w:val="20"/>
              </w:rPr>
              <w:t>” do pokazu medialn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zukanie nagrań wideo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montowanie pokazu wideo, wyszukanie recenzji spektakl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espół 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koła, nauczyciel informatyki, nauczyciel bibliotekarz, rodzic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Październik- grudzień 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kspozycje medialn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acja wideo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ygotowanie wybranych scen komedii do prezentacji teatralnej, opracowanie koncepcji kostiumow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branie 4- 5 scen do prezentacji teatralnej, praca nad dykcją, ruchem scenicz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pół I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koł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</w:t>
            </w:r>
            <w:r>
              <w:rPr/>
              <w:t>Październik- grudzień 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granie scen- prezentacja teatralna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regulaminu konkursu a także pytań konkursowych dla przedstawicieli poszczególnych klas- uczestników przygotowywanej sesji popularno- naukow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ygotowanie pytań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0"/>
              </w:rPr>
              <w:t>konkursowych sprawdzających stopień znajomości treści utworu pt.</w:t>
            </w:r>
            <w:r>
              <w:rPr>
                <w:i/>
                <w:iCs/>
                <w:sz w:val="20"/>
              </w:rPr>
              <w:t>Zems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Ułożenie wymogów regulaminowych dla uczestników konkurs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Zespół IV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koł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Październik- grudzień 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ulamin konkurs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a konkursowe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pracowanie dokładnego scenariusza sesji popularno- naukowej pt 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rozumieć i polubić zemstę Aleksandra Fred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branie dotychczas opracowanych materiałów, opracowanie scenariusza sesji popularno- naukowej, przygotowanie plakatów informujących o sesji, przygotowanie zaprosze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IV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 koła, nauczyciel informatyki, nauczyciel plastyk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czeń 2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ja popularno- - naukowa dla uczniów gimnazjum i nauczycieli języka polski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posób ewaluacji:</w:t>
      </w:r>
    </w:p>
    <w:p>
      <w:pPr>
        <w:pStyle w:val="Normal"/>
        <w:ind w:left="360" w:hanging="0"/>
        <w:rPr/>
      </w:pPr>
      <w:r>
        <w:rPr/>
        <w:t xml:space="preserve">Przeprowadzenie ankiety ewaluacyjnej wśród uczestników sesji oraz wśród uczniów przygotowujących sesję- członków Koła Polonistycznego, wyniki konkursu, przygotowanie przez członków koła  materiału prasowego- recenzji sesji popularno- naukowej do prasy lokaln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8:31:00Z</dcterms:created>
  <dc:creator>woytec</dc:creator>
  <dc:description/>
  <dc:language>en-US</dc:language>
  <cp:lastModifiedBy>Rodzice</cp:lastModifiedBy>
  <cp:lastPrinted>2004-05-21T11:34:00Z</cp:lastPrinted>
  <dcterms:modified xsi:type="dcterms:W3CDTF">2004-05-21T09:45:00Z</dcterms:modified>
  <cp:revision>4</cp:revision>
  <dc:subject/>
  <dc:title>PROJEKT EDUKACYJNY : PORTRETY LITERACKIE</dc:title>
</cp:coreProperties>
</file>